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территории г. Усть-Кута, с 14 по 21 декабря произошло 6 пожаров. Всего, с начала года, по состоянию на 21 декабря 2021 года, было зарегистрировано 189 пожаров, при пожарах травмировано 3 человека и 5 человек погибли. </w:t>
      </w:r>
    </w:p>
    <w:p>
      <w:pPr>
        <w:pStyle w:val="Normal"/>
        <w:jc w:val="both"/>
        <w:rPr/>
      </w:pPr>
      <w:r>
        <w:rPr/>
        <w:tab/>
        <w:t>16 декабря 2021 года, в 08 час. 49 мин, на телефон 101 поступило сообщение о пожаре в ГСК «Мостовик», по прибытии подразделения пожарной охраны идет дым из-под кровли гаражей. В результате пожара была повреждена кровля 2-х гаражей и автомобиль, погибших и травмированных нет, причина пожара и ущерб и устанавливаются.</w:t>
      </w:r>
    </w:p>
    <w:p>
      <w:pPr>
        <w:pStyle w:val="Normal"/>
        <w:jc w:val="both"/>
        <w:rPr/>
      </w:pPr>
      <w:r>
        <w:rPr/>
        <w:tab/>
        <w:t>В тот же день, в ночное время в 23 час. 23 мин. произошел пожар по ул. Лазо, горела хозяйственная постройка, была угроза распространения пожара на рядом стоящий жилой дом, в результате пожара огнем повреждена хозяйственная постройка на площади 12 кв.м., погибших и травмированных нет, причина и ущерб устанавливаются.</w:t>
      </w:r>
    </w:p>
    <w:p>
      <w:pPr>
        <w:pStyle w:val="Normal"/>
        <w:jc w:val="both"/>
        <w:rPr/>
      </w:pPr>
      <w:r>
        <w:rPr/>
        <w:tab/>
        <w:t>18 декабря 2021 года в 10 час. 10 мин. поступило сообщение о пожаре в садовом доме СОТ «Ясный-2», по прибытию пожарного подразделения установлено, что пожар был потушен собственником до прибытия, в результате пожара была повреждена стена внутри садового дома, причина пожара – эксплуатация печного отопления, погибших и травмированных нет, ущерб устанавливается.</w:t>
      </w:r>
    </w:p>
    <w:p>
      <w:pPr>
        <w:pStyle w:val="Normal"/>
        <w:jc w:val="both"/>
        <w:rPr/>
      </w:pPr>
      <w:r>
        <w:rPr/>
        <w:tab/>
        <w:t>20 декабря 2021 года, в 12 час. 47 мин. поступило сообщение о пожаре по ул. Полины Осипенко в двухквартирном брусовом доме. По прибытию пожарного подразделения происходит горение в квартире. Звеном ГДЗС была спасена хозяйка горящей квартиры. В результате пожара огнем повреждены потолок и кровля квартиры, погибших и травмированных нет, ущерб и причина пожара устанавливаются.</w:t>
      </w:r>
    </w:p>
    <w:p>
      <w:pPr>
        <w:pStyle w:val="Normal"/>
        <w:ind w:firstLine="708"/>
        <w:jc w:val="both"/>
        <w:rPr/>
      </w:pPr>
      <w:r>
        <w:rPr/>
        <w:t>С наступлением зимних холодов, в условиях низких температур наружного воздуха, все чаще причинами пожаров является использование печного отопления и использование теплогенерирующих устройств, работающих от электроэнергии.</w:t>
      </w:r>
    </w:p>
    <w:p>
      <w:pPr>
        <w:pStyle w:val="Normal"/>
        <w:ind w:firstLine="708"/>
        <w:jc w:val="both"/>
        <w:rPr/>
      </w:pPr>
      <w:r>
        <w:rPr/>
        <w:t xml:space="preserve">При обращении с любыми теплогенерирующими устройствами необходимо помнить, что эксплуатировать данное устройство необходимо с четким соблюдением требований пожарной безопасности, так, чтобы вырабатываемое тепло не послужило причиной возгорания близкорасположенных горючих конструкций и материал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эксплуатации печного отопления в своих квартирах,  банях, гаражах и хозяйственных постройках, помните, что печь является не только источником тепла, но и источником повышенной опасности возникновения пожара, что в случае неправильной эксплуатации, может послужить причиной возгорания. Причинами пожара при эксплуатации печного отопления могут послужить неисправность отопительной печи, неисправность дверц, заслонок, отсутствие предтопочного листа, сквозные прогары, трещины в конструкции отопительной печи, трещины в печных плитах. Так же причиной пожара могут явиться неправильная эксплуатация, оставление топящейся печи без присмотра, выпадение искр в процессе эксплуатации на близкорасположенные горючие материал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Уважаемые граждане! </w:t>
      </w:r>
    </w:p>
    <w:p>
      <w:pPr>
        <w:pStyle w:val="Normal"/>
        <w:ind w:firstLine="708"/>
        <w:jc w:val="both"/>
        <w:rPr/>
      </w:pPr>
      <w:r>
        <w:rPr/>
        <w:t xml:space="preserve">Будьте предельно внимательны при эксплуатации печного отопления, не поручайте присмотр за топящимися печами детям. В случае обнаружения неисправности в Ваших отопительных печах, постарайтесь устранить эти неисправности, ведь пожар проще предупредить, чем потуши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 случае обнаружения пожара немедленно сообщите в пожарную охрану по телефону 101 или 112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4:00Z</dcterms:created>
  <dc:creator>XTreme</dc:creator>
  <dc:description/>
  <cp:keywords/>
  <dc:language>en-US</dc:language>
  <cp:lastModifiedBy>Govorin</cp:lastModifiedBy>
  <dcterms:modified xsi:type="dcterms:W3CDTF">2021-12-21T03:43:00Z</dcterms:modified>
  <cp:revision>12</cp:revision>
  <dc:subject/>
  <dc:title/>
</cp:coreProperties>
</file>